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947255298"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807421212"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934176875"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561513902"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861044452"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999814007"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243295740"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409839568"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317607014"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894785755"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511343455"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693004305"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257587293"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263581943"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126483377"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993801987"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102426411"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395823990"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